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983688025"/>
      <w:bookmarkStart w:id="1" w:name="__Fieldmark__0_983688025"/>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983688025"/>
      <w:bookmarkStart w:id="3" w:name="__Fieldmark__1_983688025"/>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983688025"/>
      <w:bookmarkStart w:id="5" w:name="__Fieldmark__2_983688025"/>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983688025"/>
      <w:bookmarkStart w:id="7" w:name="__Fieldmark__3_983688025"/>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983688025"/>
      <w:bookmarkStart w:id="9" w:name="__Fieldmark__4_983688025"/>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983688025"/>
      <w:bookmarkStart w:id="11" w:name="__Fieldmark__5_983688025"/>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983688025"/>
      <w:bookmarkStart w:id="13" w:name="__Fieldmark__6_983688025"/>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983688025"/>
      <w:bookmarkStart w:id="15" w:name="__Fieldmark__7_983688025"/>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983688025"/>
      <w:bookmarkStart w:id="17" w:name="__Fieldmark__8_983688025"/>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983688025"/>
      <w:bookmarkStart w:id="19" w:name="__Fieldmark__9_983688025"/>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983688025"/>
      <w:bookmarkStart w:id="21" w:name="__Fieldmark__10_983688025"/>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983688025"/>
      <w:bookmarkStart w:id="23" w:name="__Fieldmark__11_983688025"/>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983688025"/>
      <w:bookmarkStart w:id="25" w:name="__Fieldmark__12_983688025"/>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983688025"/>
      <w:bookmarkStart w:id="27" w:name="__Fieldmark__13_983688025"/>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983688025"/>
      <w:bookmarkStart w:id="29" w:name="__Fieldmark__14_983688025"/>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983688025"/>
      <w:bookmarkStart w:id="31" w:name="__Fieldmark__15_983688025"/>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83688025"/>
            <w:bookmarkStart w:id="33" w:name="__Fieldmark__16_983688025"/>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83688025"/>
            <w:bookmarkStart w:id="35" w:name="__Fieldmark__17_983688025"/>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83688025"/>
            <w:bookmarkStart w:id="37" w:name="__Fieldmark__18_983688025"/>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983688025"/>
            <w:bookmarkStart w:id="39" w:name="__Fieldmark__19_983688025"/>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983688025"/>
            <w:bookmarkStart w:id="41" w:name="__Fieldmark__20_983688025"/>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83688025"/>
            <w:bookmarkStart w:id="43" w:name="__Fieldmark__21_983688025"/>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83688025"/>
            <w:bookmarkStart w:id="45" w:name="__Fieldmark__22_983688025"/>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983688025"/>
            <w:bookmarkStart w:id="47" w:name="__Fieldmark__23_983688025"/>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983688025"/>
            <w:bookmarkStart w:id="49" w:name="__Fieldmark__24_983688025"/>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983688025"/>
            <w:bookmarkStart w:id="51" w:name="__Fieldmark__25_983688025"/>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983688025"/>
            <w:bookmarkStart w:id="53" w:name="__Fieldmark__26_983688025"/>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983688025"/>
            <w:bookmarkStart w:id="55" w:name="__Fieldmark__27_983688025"/>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983688025"/>
            <w:bookmarkStart w:id="57" w:name="__Fieldmark__28_983688025"/>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